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Relato (Extra-Oficial) da Reunião Extraordinária do Comitê – Assembléia de Enquadramento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 xml:space="preserve">Data: 11/10/2005. </w:t>
        <w:tab/>
        <w:t xml:space="preserve">       Hora: 14 horas.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Local: Sala 101 - Unisc / Santa Cruz do Sul.</w:t>
      </w:r>
    </w:p>
    <w:p>
      <w:pPr>
        <w:pStyle w:val="Normal"/>
        <w:jc w:val="both"/>
        <w:rPr/>
      </w:pPr>
      <w:r>
        <w:rPr>
          <w:rFonts w:cs="Arial" w:ascii="Arial" w:hAnsi="Arial"/>
        </w:rPr>
        <w:t>Presentes: Lúcia Schmidt, Dionei Delevati, Maria Fernanda Preussler e Leonardo Flesch (respectivamente, presidente, vice-presidente, secretária adjunta e bolsita do Comitê Pardo), Maria Salete Cobalchini e Enio Leite (Fepam), Henrique Kotzian, Rodrigo Balbueno, Fernanda Helfer, Caroline De Angelis, Rosmeri Backes (Ecoplan), Cristina Severginini (Otimiza Comunicação) e 28 membros do Comitê e outros participantes: De Santa Cruz do Sul: Roque Hammes (Paróquia Santo Antônio); Enoir Greiner (ASEPA); Hilmar Stapenhorst (AEAVARP); Jorge Kämpf (AFUBRA); Clero Luís Ghisleni (Prefeitura Municipal); Elira Dias (13º Coordenadoria Regional de Saúde); Elena Maria Quoos (SENAI);  Joaquim Jose Schuck (Corsan); Geziel da Silva (CONESUL Soluções Ambientais); Anderson Biesdorf (Sindifumo); Paulo Luiz Weiss (DAER); Eliane Rodrigues, Mestrado/UNISC; Marcelo Reck (Dinosgeo Consultoria Ambiental); De Vera Cruz: Adalberto Luís Voese e Roberto Mendes (Prefeitura Municipal); Danilo Paulitsch (Sindicato dos Trabalhadores Rurais). De Candelária: Maurício Eduardo Beskow (Comissão dos Arrozeiros);  Almiro Pasa (Ybyty-Caray).  De Sinimbu: Adilson Hirsch (Asderpa); Cássio Ricardo Peiter (Prefeitura Municipal);  Ruben Preuss (Câmara de Vereadores);  Heitor Petry (Prefeitura Municipal).  De Gramado Xavier: Luciani da Silveira. De Passo do Sobrado: Veruska Pereira e Joemi Gonçalves (Ass. Desenvolvimento). De Rio Pardo: Fernando Antônio Perrone (Cooperativa Agrícola); Flávio Hannemam (Cite 77);  Aldemir José Santos (Sindicato dos Trabalhadores Rurais);  Márcio de Brito (2º Pelotão Ambiental).  De Boqueirão do Leão: Rudi Pedro Kunrath (ACIB).  De Porto Alegre: Maria Cristina Alves (SEMC/RS);  Erny Lauro Meinheidt Júnior (ABES); De Lajeado: Alexandre Altmann (Ecobé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utas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Aprovação da Ata 05/2005: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z w:val="22"/>
          <w:szCs w:val="22"/>
        </w:rPr>
        <w:t>Apenas Sra. Salete apresentou sugestões de alteração, que foram incorporadas à At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Hidrelétrica de Sinimbu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onei fala sobre o andamento do processo de estudo da hidrelétrica de Sinimbu, e convida o Secretário de Planejamento de Sinimbu, Sr. Heitor Petry, para explicar ao Comitê. Sr. Heitor inicia comentando que o município de Sinimbu tem sua agricultura alicerçada na pequena propriedade, notadamente na produção de fumo. Diz que a fase dos estudos é preliminar, tendo sido avaliados alguns locais na região e selecionados dois pontos para implantação da hidrelétrica: um no rio Pardo e um no rio Pequeno. Comenta que estão buscando parceria com a Secretaria Estadual de Minas e Energia, e que a seleção dos locais contou com a vistoria aos locais de ex-técnicos da CEEE, que comprovaram a viabilidade de implantação do ponto de vista técnico, devido às características de relevo. Acrescenta que o setor privado tem interesse no empreendimento e que, por tratar-se de uma PCH, teria menor impacto ambiental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Sr. Heitor pede desculpas por não ter comparecido às Consultas Públicas por motivo de viagem. Diz que quer deixar o Comitê “a par” do processo de implantação da hidrelétrica. Comenta sobre a polêmica em torno da questão ambiental, ressaltando que não é verdadeira a idéia de implantar uma PCH no Salto do Rio Pardinho, onde se localiza a RPPN. Defende o empreendimento sob o ponto de vista de incremento econômico para a região, principalmente para Sinimbu e municípios próximos, com retorno de impostos e geração de emprego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bre o andamento dos estudos, comenta que há dois processos a serem trabalhados: o estudo técnico (mais detalhado), e a inserção na malha energética do Estado. Coloca-se à disposição para esclarecimentos, oportunidade na qual um membro do Comitê apoiou a idéia no sentido em que será criada uma barragem, e que a água reservada poderia ser aproveitada para irrigação nos meses de verão. Sr. Heitor diz que o foco é a geração de energia, mas que poderia estar associado à idéia de reservação para outros usos, e acrescenta que poderia ser útil para o controle de cheias no rio Pardinho. Comenta que está ciente de que, nas Consultas Públicas, a geração de energia não foi colocada como prioridade, corroborando com a escolha do abastecimento humano como uso prioritário e ao mesmo tempo defendendo o potencial da região para a geração de energia hidrelétrica.</w:t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z w:val="22"/>
          <w:szCs w:val="22"/>
        </w:rPr>
        <w:t>Sr. Heitor encerra sua intervenção, colocando-se à disposição do Comitê. Fornece as coordenadas dos locais selecionados: Rio Pardo: 29º20’17,80” S / 52º44’26,56” W e Rio Pequeno: 29º24’08,26” S / 52º28’28,81” W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Definição do Cenário de Enquadramento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Sra. Lúcia fala sobre a reunião ocorrida em 30 de setembro, cujos participantes eram os integrantes da Comissão do Plano, onde foram discutidos os dois cenários de enquadramento propostos, bem como a possibilidade de uma nova propost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a. Salete pergunta aos presentes se há interesse em que sejam apresentadas novamente as propostas, tendo em vista que já havia sido apresentada na Reunião Ordinária de 13 de setembro, e o público concord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esentação: Sra. Salete fala sobre a decisão que será tomada nesta reunião, e enfatiza a possibilidade de rever esta decisão (“não precisa ser para vida inteira”), caso o Comitê entenda que é necessário ser mais ou menos flexível com o objetivo estabelecido. Diz que o Plano é um processo de construção permanente e que o objetivo pode ser a longo prazo, podendo haver metas intermediárias. Explica as Classes de Uso para Enquadramento previstas na Resolução CONAMA 357/05, ressaltando que na Classe Especial não pode haver nenhum tipo de lançamento; as Classes de 1 a 4 admitem diferentes usos, menos nobres quanto maior o número da Classe; explica que o abastecimento humano pode ocorrer entre as Classe 1 e 3, sendo que o tratamento será mais avançado quanto maior for o número da Classe, e que usos que admitem Classe “pior” podem ser feitos com Classes “melhores”, e cita o exemplo da irrigação, que, mesmo podendo ocorrer em Classe 3, também pode usar águas de Classe 2 ou 1. Diz que o planejamento dos usos da água deve ser feito em função das metas estabelecidas para o Enquadramento (“na Classe Especial não pode haver lançamento; nas outras, depende da meta” – Art. 32 da Resolução). Comenta como foram elaborados os cenários propostos, desde o processo de escolha dos usos (Consultas Públicas), passando pela aplicação da Resolução CONAMA, considerando a situação atual, e chegando nas propostas. Explica as nove considerações feitas para a elaboração dos cenários propostos, apresenta os cenários e as diferenças de cada um (o Cenário 1 é mais restritivo que o Cenário 2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a. Lúcia explica o significado da escolha, comentando sobre como se dará o processo de instalação de novas indústrias (ou adequação das atuais), dizendo que estas terão um tempo para adaptação à nova Classe. Sra. Salete diz que, atualmente, a FEPAM trabalha apenas com padrão de emissão, sem considerar o corpo receptor, e que o modelo matemático de qualidade, em fase de calibração, vai fornecer subsídios para implantar uma nova ferramenta; exemplifica citando o caso do Baixo Pardinho (zona industrial de Santa Cruz do Sul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a Salete diz que, na próxima etapa, entrará em discussão a questão da quantidade (“enquadramento para qual vazão?”; “para qual quantidade deve ser garantida esta qualidade?”); nesta etapa, as Classes são definidas em função dos uso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a. Lúcia retorna à questão da indústria e fala sobre as metas intermediárias. Sra. Salete reforça a necessidade de discutir os usos prioritário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. Henrique fala sobre o processo atual de licenciamento da FEPAM e como ficará com o Enquadramento do Pardo, citando o exemplo da indústria e da hidrelétrica. Diz que o momento é propício para discutir novos empreendimentos. Comenta que a questão, para tais avaliações, deve ser, por exemplo: “Se está enquadrado em Classe 2, o que restringe hoje a Classe 2? Diz que hoje só se olha para a qualidade do efluente (padrão de emissão), e que de agora em diante (após o enquadramento), terá que se olhar para a qualidade desejada para o ri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a. Lúcia defende o cenário menos restritivo, dizendo que esta foi a escolha da Comissão do Plano (na reunião de 30 de setembro). Sra. Salete ressalta que a escolha pode ser alterada com o temp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Sr. Danilo questiona sobre o Plano Ambiental municipal, se poderá ter conflito com o Plano Pardo. Sra. Lúcia responde que o Plano Ambiental terá que se adequar ao Plano de Bacia. Um membro corrobora, dizendo que “a unidade de gestão é a bacia hidrográfica”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dre Roque salienta para “não ter medo de optar por um ideal, ainda que distante, pois, da forma como está, não pode continuar” e questiona novamente sobre o exemplo da instalação de indústrias. Sra. Salete diz que, através de um modelo matemático, será possível simular as alterações no rio, pois o modelo será uma ferramenta para considerar a capacidade do corpo receptor de depurar a carga recebida; enquanto não tiver Plano, vale os padrões de emissão da legislação ambiental em vigor. Ainda sobre o caso das indústrias, Sra. Salete acrescenta que não pode simplesmente restringir o uso, tem que buscar o desenvolvimento sustentável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. Dionei fala sobre a decisão da Comissão do Plan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questionado por um membro do Comitê, Sr. Henrique explica a situação atual de qualidade da água e comenta o caso do ponto da Unidade de Estudo do Alto Pardo, que resultou em Classe 2 devido a apenas um parâmetro, apenas no período úmido, e que todos os demais deram Classe 1, indicativo de que se trata de um problema pontual (e eventual) para ser resolvido. Diz que o enquadramento deve ser atendido em uma grande parcela de tempo, mas não em todo o tempo, devido aos eventos mais graves, como as estiagens críticas, por exemplo. Sra. Salete ressalta que, na elaboração das propostas de cenários, foi considerada a situação atual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Um membro do Comitê questiona sobre os critérios utilizados para, após o enquadramento, instalar uma indústria em Barros Cassal e em Santa Cruz do Sul (“os critérios serão os mesmos?”). Sr. Henrique responde que, após o Plano, haverá dois critérios: o padrão de lançamento (já existente), e a restrição para lançar (que estaria baseada no cenário de enquadramento)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endendo que a preocupação de alguns membros seria restringir a instalação de indústrias, Sra. Lúcia diz que “não se pode fazer gestão da água sem impor limites”. Sr. Dionei fala que as grandes indústrias instaladas têm ISO 14000, e que, portanto, tratam seus efluentes, ressaltando que a proposta do Comitê deve objetivar: “indústria + desenvolvimento + preservação ambiental”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Sr. Dionei comenta os cenários propostos, dizendo que propor Classe 1 em cima (na parte alta) é mais “tranqüilo” ou exige menos esforço do que Classe 2 em baixo (referindo-se ao baixo Pardinho, em Santa Cruz do Sul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Sra. Lúcia inicia o processo de votação e questiona o número de presentes. Verificado o quorum mínimo, procede à votação. Nenhum membro escolheu o Cenário 1, e o Cenário 2 foi eleito, por unanimidade, com 28 votos.</w:t>
      </w:r>
    </w:p>
    <w:p>
      <w:pPr>
        <w:pStyle w:val="Normal"/>
        <w:spacing w:before="0" w:after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alizada a votação, a Apresentação foi retomad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4) Áreas Potenciais para Enquadramento em Classe Especial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. Rodrigo apresenta os critérios para seleção das áreas potenciais para enquadramento em Classe Especial: densidade de remanescentes florestais e declividades superiores a 30º, que teriam dificuldade de ocupação antrópica, principalmente para uso agrícola, áreas atualmente ocupaçã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. Rodrigo falou sobre as Unidades de Estudo com maiores potenciais (AMPi, AMPe, APb, An, MPo e MPi), ressaltando que a Unidade An tem menor densidade de remanescentes florestais que as demais, mas sua seleção se justifica pelo fato de que seu curso de água principal é utilizado para abastecimento humano. Comenta também os trechos indicados nos encontros municipais e que serão analisados quanto a sua potencialidade para enquadramento em Classe Especial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. Henrique se coloca à disposição para fazer vistorias em locais sugeridos pelo Comitê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. Fernando Perrone comenta que o licenciamento avaliado pela FEPAM deveria considerar a situação atual, estudada pela Ecoplan, bem como os demais estudos do Plano, e pergunta se isso vai ocorrer. Sra. Salete diz que “quando se define o objetivo, deve-se conhecer a distância para alcançá-lo”. Sr. Fernando, novamente, questiona quando os resultados do Diagnóstico passarão a ser considerados pela FEPAM, e a Sra. Salete diz que será um processo demorado, mas que o modelo matemático poderá auxiliar a FEPAM na concessão de licenciamentos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a. Lúcia diz que “estamos construindo as regras do jogo, e que os empreendimentos deverão adaptar-se a elas”. Comenta que ainda deve ser discutida a questão da quantidade”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Sr. Dionei fala para os membros que pertencem à vertente do Pardo da importância de oficializar a inclusão desta na Etapa C do Plano, através de correspondências dos executivos municipais. Sra. Lúcia orienta os interessados a entrarem em contato com a Secretária Executiva Maria Fernanda sobre essas correspondências. Sem mais, agradece a presença de todos e encerra a reunião, às 16 horas.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27:00Z</dcterms:created>
  <dc:creator>caroline</dc:creator>
  <dc:description/>
  <dc:language>en-US</dc:language>
  <cp:lastModifiedBy>caroline</cp:lastModifiedBy>
  <cp:lastPrinted>2005-10-31T11:33:00Z</cp:lastPrinted>
  <dcterms:modified xsi:type="dcterms:W3CDTF">2005-10-31T13:36:00Z</dcterms:modified>
  <cp:revision>7</cp:revision>
  <dc:subject/>
  <dc:title>Reunião Extraordinária do Comitê – Assembléia de Enquadramento</dc:title>
</cp:coreProperties>
</file>